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nt szarvas hűs forrás utá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E    A        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szarvas hűs      forrás u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H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 eped,            vágyik Hozzá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A              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mennék én         az élő Úr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                      E      H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E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ikor jössz el,       hogy elvigyé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Könnyek között telt életem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Mert az Urat nem ismertem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Szomjaztam én az igazság után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Nem tudtam hogy, Ő rég vár rám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/>
      </w:pPr>
      <w:r>
        <w:rPr>
          <w:sz w:val="28"/>
          <w:szCs w:val="28"/>
        </w:rPr>
        <w:t>Szelíd hangja megragadott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És felemelt, magához vont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Kiválasztott, hogy meglássam arcát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Ó Jézus jöjj, úgy várok Rád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48:00Z</dcterms:created>
  <dc:creator>Riczu Péter</dc:creator>
  <dc:description/>
  <dc:language>en-US</dc:language>
  <cp:lastModifiedBy>Riczu Péter</cp:lastModifiedBy>
  <dcterms:modified xsi:type="dcterms:W3CDTF">2006-02-13T15:53:00Z</dcterms:modified>
  <cp:revision>4</cp:revision>
  <dc:subject/>
  <dc:title>Mint szarvas hűs forrás után</dc:title>
</cp:coreProperties>
</file>