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gyél engem pecsétne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am                  dm            G              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gyél engem pecsétnek, tegyél a karodra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dm                    F         G                am</w:t>
      </w:r>
    </w:p>
    <w:p>
      <w:pPr>
        <w:pStyle w:val="Normal"/>
        <w:rPr/>
      </w:pPr>
      <w:r>
        <w:rPr>
          <w:sz w:val="28"/>
          <w:szCs w:val="28"/>
        </w:rPr>
        <w:t>//: Legyek pecsét örökké szívedbe forrasztva :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rősebb a szeretet a kínhalálná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: És e buzgó szerelem keményebb a sírnál :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Refr.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am           F                     G    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: Mert e lángok, e lángok, mint a tűz lángj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F                 dm                   E</w:t>
      </w:r>
    </w:p>
    <w:p>
      <w:pPr>
        <w:pStyle w:val="Normal"/>
        <w:rPr/>
      </w:pPr>
      <w:r>
        <w:rPr>
          <w:sz w:val="28"/>
          <w:szCs w:val="28"/>
        </w:rPr>
        <w:t>Érted égnek, csak Érted égnek az Úrnak lángjai :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ger el nem borítja, sok víz el nem olt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:Istenemnek szerelmét sok kincs nem pótolja :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85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  <w:u w:val="single"/>
        </w:rPr>
        <w:t>Dícsérd az Urat</w:t>
      </w:r>
      <w:r>
        <w:fldChar w:fldCharType="begin"/>
      </w:r>
      <w:r>
        <w:rPr/>
        <w:instrText xml:space="preserve"> TC "Dícsér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G    A       D    hm     G          A    D  D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  <w:vertAlign w:val="superscript"/>
        </w:rPr>
        <w:t>7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Dí - csérd, dí - csérd, dícsérd az Urat.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G    A       D    hm     G         A    D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Dí - csérd, dí - csérd, mert Ő irgalmas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D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  <w:vertAlign w:val="superscript"/>
        </w:rPr>
        <w:t>7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 xml:space="preserve">    G  A D  D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  <w:vertAlign w:val="superscript"/>
        </w:rPr>
        <w:t>7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 xml:space="preserve">           G      A   D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És Ő jó,         hódolatra mé - él - tó,</w:t>
      </w:r>
    </w:p>
    <w:p>
      <w:pPr>
        <w:pStyle w:val="Normal"/>
        <w:rPr/>
      </w:pPr>
      <w:r>
        <w:rPr>
          <w:rFonts w:eastAsia="H-Times New Roman;Times New Roman" w:cs="H-Times New Roman;Times New Roman" w:ascii="H-Times New Roman;Times New Roman" w:hAnsi="H-Times New Roman;Times New Roman"/>
          <w:b/>
          <w:sz w:val="28"/>
          <w:szCs w:val="28"/>
        </w:rPr>
        <w:t xml:space="preserve">     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D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  <w:vertAlign w:val="superscript"/>
        </w:rPr>
        <w:t>7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 xml:space="preserve">                      G     A   D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Ha Hozzá fordulsz, nem vet el,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D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  <w:vertAlign w:val="superscript"/>
        </w:rPr>
        <w:t>7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 xml:space="preserve">             G    A   D    D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  <w:vertAlign w:val="superscript"/>
        </w:rPr>
        <w:t>7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Erős karja fel - e - mel. Alleluja!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34:00Z</dcterms:created>
  <dc:creator>Riczu Péter</dc:creator>
  <dc:description/>
  <dc:language>en-US</dc:language>
  <cp:lastModifiedBy>Riczu Péter</cp:lastModifiedBy>
  <dcterms:modified xsi:type="dcterms:W3CDTF">2006-11-13T16:29:00Z</dcterms:modified>
  <cp:revision>8</cp:revision>
  <dc:subject/>
  <dc:title>Tegyél engem pecsétnek, tegyél a karodra</dc:title>
</cp:coreProperties>
</file>