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ljött Hozzá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            H            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</w:t>
      </w:r>
      <w:r>
        <w:rPr>
          <w:b/>
          <w:sz w:val="28"/>
          <w:szCs w:val="28"/>
          <w:vertAlign w:val="superscript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jött hozzám mikor még bűnben élt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          H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nyitotta a szem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            H     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</w:t>
      </w:r>
      <w:r>
        <w:rPr>
          <w:b/>
          <w:sz w:val="28"/>
          <w:szCs w:val="28"/>
          <w:vertAlign w:val="superscript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olgává lett magát megalázva</w:t>
      </w:r>
    </w:p>
    <w:p>
      <w:pPr>
        <w:pStyle w:val="Normal"/>
        <w:rPr/>
      </w:pPr>
      <w:r>
        <w:rPr>
          <w:b/>
          <w:sz w:val="28"/>
          <w:szCs w:val="28"/>
        </w:rPr>
        <w:t>E      H      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űneimért szenvede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Refr: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E                            H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Eljöttem hogy áldjam csodáljam imádjam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E               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Azt ki értem adta önmagát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E                         H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Csodálatos Isten dicsőséges Bárány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E               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Fogadd el szívem imádat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H       E  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: Sosem fogom megtudni az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H            E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lyen nagy volt az áldozat :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E                           H                       c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        A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|: Hívd segítségül nevét és megmenekülsz</w:t>
      </w:r>
    </w:p>
    <w:p>
      <w:pPr>
        <w:pStyle w:val="Normal"/>
        <w:ind w:left="900" w:hanging="0"/>
        <w:rPr/>
      </w:pPr>
      <w:r>
        <w:rPr>
          <w:b/>
          <w:sz w:val="28"/>
          <w:szCs w:val="28"/>
        </w:rPr>
        <w:t>E                           H                       c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        A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>Hívd segítségül nevét és megmenekülsz :|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02:00Z</dcterms:created>
  <dc:creator>Riczu Péter</dc:creator>
  <dc:description/>
  <dc:language>en-US</dc:language>
  <cp:lastModifiedBy>Riczu Péter</cp:lastModifiedBy>
  <dcterms:modified xsi:type="dcterms:W3CDTF">2006-07-17T15:18:00Z</dcterms:modified>
  <cp:revision>2</cp:revision>
  <dc:subject/>
  <dc:title>Eljött Hozzám</dc:title>
</cp:coreProperties>
</file>