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jts most e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C      G      am       F       D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jts most el    a    szár - nyad alá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      -       F       d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G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ős kéz  -  zel     takarj be eng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                     F         G     C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Tenger tombol, zúg, süvít a szél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F   G       am       C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Te emelsz fel a vihar fölé.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                  F        G      C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Uralkodsz hullámok habjain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                F         G          C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Szívem nem fél Benned remél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C    G     am         F    D    G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Is - ten - ben bízz én   lel - k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         F   dm7                   G        C</w:t>
      </w:r>
    </w:p>
    <w:p>
      <w:pPr>
        <w:pStyle w:val="Normal"/>
        <w:rPr/>
      </w:pPr>
      <w:r>
        <w:rPr>
          <w:sz w:val="28"/>
          <w:szCs w:val="28"/>
        </w:rPr>
        <w:t>Mert Ő él   nagyobb mindenné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56:00Z</dcterms:created>
  <dc:creator>Riczu Péter</dc:creator>
  <dc:description/>
  <dc:language>en-US</dc:language>
  <cp:lastModifiedBy>Riczu Péter</cp:lastModifiedBy>
  <dcterms:modified xsi:type="dcterms:W3CDTF">2006-07-17T15:29:00Z</dcterms:modified>
  <cp:revision>3</cp:revision>
  <dc:subject/>
  <dc:title/>
</cp:coreProperties>
</file>