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  <w:u w:val="single"/>
        </w:rPr>
        <w:t>Örülj az Úrban</w:t>
      </w:r>
      <w:r>
        <w:fldChar w:fldCharType="begin"/>
      </w:r>
      <w:r>
        <w:rPr/>
        <w:instrText xml:space="preserve"> TC "Örülj az Úrba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                em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Örülj az Úrban, áldd az Ő nevét!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C                       D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Örülj az Úrban, zengd dicséretét!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                em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Örülj az Úrban, áldd az Ő nevét!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am                     D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Örülj az Úrban, zengd dicséretét!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  <w:szCs w:val="28"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 B        F        C            G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Örülj, örülj, örülj, örülj az Úrban!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                 F                C                 em   D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Magasztalás és szent öröm, hálaadás az én   erőm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                 F         C                       em       D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Zengeni örökre énekét: Jézus Krisztus, áldott   légy!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p>
      <w:pPr>
        <w:pStyle w:val="Normal"/>
        <w:rPr/>
      </w:pPr>
      <w:r>
        <w:rPr>
          <w:rFonts w:eastAsia="H-Times New Roman;Times New Roman" w:cs="H-Times New Roman;Times New Roman" w:ascii="H-Times New Roman;Times New Roman" w:hAnsi="H-Times New Roman;Times New Roman"/>
          <w:b/>
          <w:sz w:val="28"/>
          <w:szCs w:val="28"/>
        </w:rPr>
        <w:t xml:space="preserve">            </w:t>
      </w:r>
      <w:r>
        <w:rPr>
          <w:rFonts w:cs="H-Times New Roman;Times New Roman" w:ascii="H-Times New Roman;Times New Roman" w:hAnsi="H-Times New Roman;Times New Roman"/>
          <w:b/>
          <w:sz w:val="28"/>
          <w:szCs w:val="28"/>
        </w:rPr>
        <w:t>G     B       F                 G     G    B     F    G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8"/>
          <w:szCs w:val="28"/>
        </w:rPr>
        <w:t>||: Mert él az Úr, a feltámadt Király! Jé - zus! Jé - zus! :||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  <w:szCs w:val="28"/>
        </w:rPr>
      </w:pPr>
      <w:r>
        <w:rPr>
          <w:rFonts w:cs="H-Times New Roman;Times New Roman" w:ascii="H-Times New Roman;Times New Roman" w:hAnsi="H-Times New Roman;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52:00Z</dcterms:created>
  <dc:creator>Riczu Péter</dc:creator>
  <dc:description/>
  <dc:language>en-US</dc:language>
  <cp:lastModifiedBy>Riczu Péter</cp:lastModifiedBy>
  <dcterms:modified xsi:type="dcterms:W3CDTF">2006-11-09T12:04:00Z</dcterms:modified>
  <cp:revision>4</cp:revision>
  <dc:subject/>
  <dc:title/>
</cp:coreProperties>
</file>