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rőt adsz minden helyzetb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             H                      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rőt adsz minden helyzetben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g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   A                      E         H      E       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 vagy a kincsem, életem, Te vagy a min  -  de  -  n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             H                      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reslek, mert oly drága vagy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g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A                     E         H      E</w:t>
      </w:r>
    </w:p>
    <w:p>
      <w:pPr>
        <w:pStyle w:val="Normal"/>
        <w:rPr/>
      </w:pPr>
      <w:r>
        <w:rPr>
          <w:sz w:val="28"/>
          <w:szCs w:val="28"/>
        </w:rPr>
        <w:t xml:space="preserve">Nincs, mivel pótolhatnálak, Te vagy a min  -  de  -  n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E    H     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g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|: Jé - zus, hű   Bá  -  rány,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A         E      H    E    (H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Áldom szent ne - ved! :|</w:t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Elvetted bűnöm, szégyenem,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Köszönöm, hogy újjá lettem, Te vagy a mindenem!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Felemelsz, hogyha elbukom,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Szentlelked betölt, jól tudom, Te vagy a mindenem!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Jézus, hű Bárány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9:00Z</dcterms:created>
  <dc:creator>Riczu Péter</dc:creator>
  <dc:description/>
  <dc:language>en-US</dc:language>
  <cp:lastModifiedBy>Riczu Péter</cp:lastModifiedBy>
  <dcterms:modified xsi:type="dcterms:W3CDTF">2006-07-17T15:20:00Z</dcterms:modified>
  <cp:revision>2</cp:revision>
  <dc:subject/>
  <dc:title>Erőt adsz minden helyzetben,</dc:title>
</cp:coreProperties>
</file>