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ásd Ő jö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           D          A              E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Illés napjait éljük és hirdetjük az Úr szavá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ózes szolgád napja virradt újra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A              E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gazságod végleg helyre 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e nap próbákkal terhe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hm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hség van, sötét és har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ngunk kiáltja a pusztákon á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                E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észítsétek el az Úr útját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                                    D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Hát lásd Ő jön fenn a felhőkön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A                                E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Ragyog mint a nap ha kürtök hangja szól.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A                         D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Dicsérd Őt ma ünnep éve van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A    E         A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És Sionról jön el a Megvált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ékiel napjait élj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áraz csontra ismét hús kerü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Dávid szolgád napját látjuk új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icséretnek új templom épü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aratás napja jött 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zők már fehérle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, mint a szőlőskert munkás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r igéjét így hirdetjük ki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át lásd ő jön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3:00Z</dcterms:created>
  <dc:creator>Riczu Péter</dc:creator>
  <dc:description/>
  <dc:language>en-US</dc:language>
  <cp:lastModifiedBy>Riczu Péter</cp:lastModifiedBy>
  <dcterms:modified xsi:type="dcterms:W3CDTF">2006-07-17T15:22:00Z</dcterms:modified>
  <cp:revision>2</cp:revision>
  <dc:subject/>
  <dc:title>Lásd Ő jön</dc:title>
</cp:coreProperties>
</file>