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talmas vagy, erős Ist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em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almas vagy, erős Isten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m      D     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és dicső, senki más nincs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em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támadtál, és Te győzté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am    D   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álon, uralmat vettél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D       A      E      D      A           E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Hal  -  le  -  luja, örvendezzünk há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D       A      E      D      A           H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Hal  -  le  -  luja, örvendezzünk hát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ldott legyen a mi Urunk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                  E7      A                             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dott legyen a mi Urunk! Áldott legyen a mi Urunk!</w:t>
      </w:r>
    </w:p>
    <w:p>
      <w:pPr>
        <w:pStyle w:val="Normal"/>
        <w:rPr/>
      </w:pPr>
      <w:r>
        <w:rPr>
          <w:b/>
          <w:sz w:val="28"/>
          <w:szCs w:val="28"/>
        </w:rPr>
        <w:t>E                               A     F#   H     H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dott legyen a mi Urunk örökké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                  E7      A                             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dott legyen a mi Urunk! Áldott legyen a mi Urunk!</w:t>
      </w:r>
    </w:p>
    <w:p>
      <w:pPr>
        <w:pStyle w:val="Normal"/>
        <w:rPr/>
      </w:pPr>
      <w:r>
        <w:rPr>
          <w:b/>
          <w:sz w:val="28"/>
          <w:szCs w:val="28"/>
        </w:rPr>
        <w:t>E                               A     H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dott legyen a mi Urunk örökké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E          A      E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Az Ő neve Bástya, erős várunk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H         A                       E     H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Az igaz Hozzá fut, és megmenekül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E         A      E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Az Ő neve bástya, erős várunk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H         A                       E  A  E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Az igaz Hozzá fut, és megmenekü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43:00Z</dcterms:created>
  <dc:creator>Riczu Péter</dc:creator>
  <dc:description/>
  <dc:language>en-US</dc:language>
  <cp:lastModifiedBy>Riczu Péter</cp:lastModifiedBy>
  <dcterms:modified xsi:type="dcterms:W3CDTF">2006-03-19T13:09:00Z</dcterms:modified>
  <cp:revision>1</cp:revision>
  <dc:subject/>
  <dc:title>Hatalmas vagy, erős Isten</dc:title>
</cp:coreProperties>
</file>