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cső, nagy Király vagy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                       F      B                  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cső nagy Király vagy, dicső nagy Király vagy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F                       B                       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énybe öltözött, szemet szédítő, dicső nagy Király vagy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                    C               F            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asztaljuk szépségét, ünnepeljük Őt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                 C                       B        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i drága megmentőnk, a nagy nagy Király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alleluja Néked szó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G                        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leluja Néked szól, Isten Báránya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G                     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leluja Néked szól, Uram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C               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csak Te vagy mélt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C          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ncs Hozzád hasonl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am             D        G/G</w:t>
      </w:r>
      <w:r>
        <w:rPr>
          <w:b/>
          <w:sz w:val="28"/>
          <w:szCs w:val="28"/>
          <w:vertAlign w:val="superscript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leluja Néked szól, Ura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9:05:00Z</dcterms:created>
  <dc:creator>Riczu Péter</dc:creator>
  <dc:description/>
  <dc:language>en-US</dc:language>
  <cp:lastModifiedBy>Riczu Péter</cp:lastModifiedBy>
  <dcterms:modified xsi:type="dcterms:W3CDTF">2006-02-16T19:29:00Z</dcterms:modified>
  <cp:revision>5</cp:revision>
  <dc:subject/>
  <dc:title/>
</cp:coreProperties>
</file>