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ram megvizsgáltál enge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                          em        C      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ram megvizsgáltál engem, ismered minden léptem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                          em        C    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öl és hátul körülzártál engem, felettem tartod kezed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a számon sincs a sz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már egészen érted az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menjek Szentlelkedt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G     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 te orcád elől hová fuss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                                    G        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a a mennybe szállok fel, te ott vag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seolban vetek ágyat, jelen vag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            hm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ajnal szárnyaira kelné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               hm   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 tenger túlsó végére szállné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                         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 Te kezed vezérelne engem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                             D           G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 Te jobb kezed fogna eng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4:17:00Z</dcterms:created>
  <dc:creator>Riczu Péter</dc:creator>
  <dc:description/>
  <dc:language>en-US</dc:language>
  <cp:lastModifiedBy>Riczu Péter</cp:lastModifiedBy>
  <dcterms:modified xsi:type="dcterms:W3CDTF">2006-03-19T14:27:00Z</dcterms:modified>
  <cp:revision>1</cp:revision>
  <dc:subject/>
  <dc:title>Uram megvizsgáltál engem</dc:title>
</cp:coreProperties>
</file>