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gy Királ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     C        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Király, fenséges Úr, Kirá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G            em                       am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Fia, Tied minden magasztalá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C            am</w:t>
      </w:r>
    </w:p>
    <w:p>
      <w:pPr>
        <w:pStyle w:val="Normal"/>
        <w:rPr/>
      </w:pPr>
      <w:r>
        <w:rPr>
          <w:sz w:val="28"/>
          <w:szCs w:val="28"/>
        </w:rPr>
        <w:t>Szent sereg előtted hajt fej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G       em            am      D          G     C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sannát zeng, Te vagy a Szent, Téged imá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D                       am        D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más név, Te vagy az üdv, az élet, Jézu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                   am                             G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tartónk, szabadítónk, csak Te vagy a fén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                                 C            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Király, imádunk Nagy Királ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G      em       am    D              G     C    G</w:t>
      </w:r>
    </w:p>
    <w:p>
      <w:pPr>
        <w:pStyle w:val="Normal"/>
        <w:rPr/>
      </w:pPr>
      <w:r>
        <w:rPr>
          <w:sz w:val="28"/>
          <w:szCs w:val="28"/>
        </w:rPr>
        <w:t>Hatalom, üdv, áldás, erő,     minden Tié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nt vagy, Szent vag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hm              A       D        G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vagy, szent vagy, szent, szent! Magasságos Iste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hm           A        E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veidről zengjen a föld, a hold, a nap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hm              A       D        G    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vagy, szent vagy, szent, szent! Hatalmas nagy Iste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    D                  G     D        em        A      D</w:t>
      </w:r>
    </w:p>
    <w:p>
      <w:pPr>
        <w:pStyle w:val="Normal"/>
        <w:rPr/>
      </w:pPr>
      <w:r>
        <w:rPr>
          <w:sz w:val="28"/>
          <w:szCs w:val="28"/>
        </w:rPr>
        <w:t>Ál  -  dunk   Ki  -  rá  -  lyunk, mindenség Ur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    D                  G     hm      em        A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  -  dunk   Ki  -  rá  -  lyunk, mindenség Ur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2. Szent vagy, szent vagy, szent, szent! Áldjon Téged mind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űnünkből megmentett jövünk színed elé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nt vagy, szent vagy, szent, szent! Irgalmas Ist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ívünkkel vágyunk az égi hon felé!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3. Szent vagy, szent vagy, szent, szent! Magasságos Ist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űveidről zengjen a föld, a hold, a nap!</w:t>
      </w:r>
    </w:p>
    <w:p>
      <w:pPr>
        <w:pStyle w:val="Normal"/>
        <w:ind w:right="-678" w:hanging="0"/>
        <w:rPr>
          <w:sz w:val="22"/>
          <w:szCs w:val="22"/>
        </w:rPr>
      </w:pPr>
      <w:r>
        <w:rPr>
          <w:sz w:val="22"/>
          <w:szCs w:val="22"/>
        </w:rPr>
        <w:t>Szent vagy, szent vagy, szent, szent! Áldjon Téged minden!</w:t>
      </w:r>
    </w:p>
    <w:p>
      <w:pPr>
        <w:pStyle w:val="Normal"/>
        <w:rPr/>
      </w:pPr>
      <w:r>
        <w:rPr/>
        <w:t>Áldunk Királyunk, Mindenség Ura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38:00Z</dcterms:created>
  <dc:creator>Riczu Péter</dc:creator>
  <dc:description/>
  <dc:language>en-US</dc:language>
  <cp:lastModifiedBy>Riczu Péter</cp:lastModifiedBy>
  <dcterms:modified xsi:type="dcterms:W3CDTF">2006-02-16T19:04:00Z</dcterms:modified>
  <cp:revision>4</cp:revision>
  <dc:subject/>
  <dc:title/>
</cp:coreProperties>
</file>