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Szívemből szeretlek </w:t>
      </w:r>
    </w:p>
    <w:p>
      <w:pPr>
        <w:pStyle w:val="Csakszveg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Csakszve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sakszve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A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zívemből  szeretlek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F#m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zívemből  kereslek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E                         D                                   A   D   F#m   D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Akarlak  Téged,  jobban,  mint  bárki  mást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zívemből  dicsérlek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add  szóljon  új  ének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Érted  élek  már,  Te  vagy  a  nagy  király!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E                             F#m7   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atalmas  Fenség,  egyet  kérek  Tőled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 xml:space="preserve">Esus4         F#m7   D 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ogy  lakhassam  szent  házadban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 xml:space="preserve">Esus4         F#m7   D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ogy  lakhassam  szent  házadban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A          D                   E     D      A   F#m   E     D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Jézus  Te  vagy  az  élet  forrása  </w:t>
      </w:r>
    </w:p>
    <w:p>
      <w:pPr>
        <w:pStyle w:val="Csakszveg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A          F#m         E       D        A   F#m   E      D 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És  mindörökké  Tiéd  szívem  hódolata  </w:t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rPr/>
      </w:pPr>
      <w:r>
        <w:rPr/>
        <w:t>.</w:t>
      </w:r>
    </w:p>
    <w:p>
      <w:pPr>
        <w:pStyle w:val="Csakszveg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7:20:00Z</dcterms:created>
  <dc:creator>Rozgonyi István és Enikő</dc:creator>
  <dc:description/>
  <cp:keywords/>
  <dc:language>en-US</dc:language>
  <cp:lastModifiedBy>Rozgonyi István és Enikő</cp:lastModifiedBy>
  <dcterms:modified xsi:type="dcterms:W3CDTF">2006-01-29T17:23:00Z</dcterms:modified>
  <cp:revision>3</cp:revision>
  <dc:subject/>
  <dc:title>Szívemből szeretlek </dc:title>
</cp:coreProperties>
</file>