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mikor megérin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              F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C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     F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kor megérint engem kegyelmed, amikor betölt jelenléte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       F                   d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kor melletted elhomályosul mind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           F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C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      F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kor eléd állok, s meglátlak, áthatol rajtam tekintete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C                            F                  B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mikor hívón nyújtod átszegzett keze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1.         2.</w:t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F    G                   e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a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A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rPr/>
      </w:pPr>
      <w:r>
        <w:rPr>
          <w:sz w:val="28"/>
          <w:szCs w:val="28"/>
        </w:rPr>
        <w:tab/>
        <w:t>|: Imádlak, ó, Uram, imádlak Iste  -  nem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m             G                   C  d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Ezért vagyok, és élek örökké! :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35:00Z</dcterms:created>
  <dc:creator>Riczu Péter</dc:creator>
  <dc:description/>
  <dc:language>en-US</dc:language>
  <cp:lastModifiedBy>Riczu Péter</cp:lastModifiedBy>
  <dcterms:modified xsi:type="dcterms:W3CDTF">2006-07-17T15:15:00Z</dcterms:modified>
  <cp:revision>3</cp:revision>
  <dc:subject/>
  <dc:title>Amikor megérint</dc:title>
</cp:coreProperties>
</file>